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13/2021</w:t>
        <w:tab/>
        <w:tab/>
        <w:tab/>
        <w:t xml:space="preserve"> </w:t>
        <w:tab/>
        <w:t xml:space="preserve">                                               Lublin, dn. 07.06.2021 r.</w:t>
      </w:r>
    </w:p>
    <w:p>
      <w:pPr>
        <w:pStyle w:val="Default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ot. postępowania o udzielenie zamówienia publicznego w trybie podstawowym bez negocjacji, którego przedmiotem jest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Usługa odbioru, transportu i utylizacji odpadów medycznych </w:t>
      </w:r>
      <w:bookmarkStart w:id="0" w:name="_Hlk71631338"/>
      <w:r>
        <w:rPr>
          <w:rFonts w:cs="Calibri" w:ascii="Calibri" w:hAnsi="Calibri"/>
          <w:color w:val="000000"/>
          <w:kern w:val="2"/>
          <w:sz w:val="22"/>
          <w:szCs w:val="22"/>
          <w:lang w:eastAsia="zh-CN"/>
        </w:rPr>
        <w:t xml:space="preserve">na potrzeby Samodzielnego Publicznego Szpitala Wojewódzkiego 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im. Jana Bożego w Lublinie</w:t>
      </w:r>
      <w:bookmarkEnd w:id="0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Oferty złożone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DejaVuSans;MS Gothic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bookmarkStart w:id="1" w:name="_Hlk73964370"/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nsorcjum firm UTYLIMED sp. z o.o. –Lider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RAF-EKOLOGIA sp. z o.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l. Turystyczna 9, ul. Trzecieskiego 1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bookmarkStart w:id="2" w:name="_Hlk73964370"/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-207 Lublin, 38-460 Jedlicze</w:t>
            </w:r>
            <w:bookmarkEnd w:id="2"/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       </w:t>
            </w:r>
          </w:p>
          <w:tbl>
            <w:tblPr>
              <w:tblW w:w="2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</w:tblGrid>
            <w:tr>
              <w:trPr>
                <w:trHeight w:val="110" w:hRule="atLeast"/>
              </w:trPr>
              <w:tc>
                <w:tcPr>
                  <w:tcW w:w="2059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 xml:space="preserve">      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 xml:space="preserve">414 702,72 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ab/>
        <w:tab/>
      </w:r>
      <w:r>
        <w:rPr>
          <w:rFonts w:eastAsia="DejaVuSans;MS Gothic"/>
          <w:color w:val="FF0000"/>
          <w:sz w:val="22"/>
          <w:szCs w:val="22"/>
          <w:lang w:eastAsia="pl-PL"/>
        </w:rPr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8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  <w:i w:val="fals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6:00Z</dcterms:created>
  <dc:creator>Prze26</dc:creator>
  <dc:description/>
  <cp:keywords/>
  <dc:language>en-US</dc:language>
  <cp:lastModifiedBy>Anna Karnas</cp:lastModifiedBy>
  <cp:lastPrinted>2021-06-07T13:01:00Z</cp:lastPrinted>
  <dcterms:modified xsi:type="dcterms:W3CDTF">2021-06-07T11:46:00Z</dcterms:modified>
  <cp:revision>2</cp:revision>
  <dc:subject/>
  <dc:title>Samodzielny Publiczny Szpital Wojewódzki</dc:title>
</cp:coreProperties>
</file>